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52" w:type="dxa"/>
        <w:jc w:val="left"/>
        <w:tblInd w:w="-1276" w:type="dxa"/>
        <w:tblLayout w:type="fixed"/>
        <w:tblCellMar>
          <w:top w:w="0" w:type="dxa"/>
          <w:left w:w="108" w:type="dxa"/>
          <w:bottom w:w="0" w:type="dxa"/>
          <w:right w:w="108" w:type="dxa"/>
        </w:tblCellMar>
      </w:tblPr>
      <w:tblGrid>
        <w:gridCol w:w="2694"/>
        <w:gridCol w:w="566"/>
        <w:gridCol w:w="560"/>
        <w:gridCol w:w="574"/>
        <w:gridCol w:w="1383"/>
        <w:gridCol w:w="675"/>
        <w:gridCol w:w="1600"/>
        <w:gridCol w:w="1600"/>
        <w:gridCol w:w="1600"/>
      </w:tblGrid>
      <w:tr>
        <w:trPr>
          <w:trHeight w:val="315" w:hRule="atLeast"/>
        </w:trPr>
        <w:tc>
          <w:tcPr>
            <w:tcW w:w="2694"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83"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pPr>
            <w:r>
              <w:rPr>
                <w:rFonts w:eastAsia="Times New Roman" w:cs="Times New Roman" w:ascii="Times New Roman" w:hAnsi="Times New Roman"/>
                <w:sz w:val="18"/>
                <w:szCs w:val="18"/>
                <w:lang w:eastAsia="ru-RU"/>
              </w:rPr>
              <w:t>Приложение № 4</w:t>
            </w:r>
          </w:p>
        </w:tc>
      </w:tr>
      <w:tr>
        <w:trPr>
          <w:trHeight w:val="315" w:hRule="atLeast"/>
        </w:trPr>
        <w:tc>
          <w:tcPr>
            <w:tcW w:w="2694"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83"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2694"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83"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2694"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83"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4.09.2025  № 119-рс</w:t>
            </w:r>
          </w:p>
        </w:tc>
      </w:tr>
      <w:tr>
        <w:trPr>
          <w:trHeight w:val="315" w:hRule="atLeast"/>
        </w:trPr>
        <w:tc>
          <w:tcPr>
            <w:tcW w:w="2694"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83"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694"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83"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694"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83"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694"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83"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4</w:t>
            </w:r>
          </w:p>
        </w:tc>
      </w:tr>
      <w:tr>
        <w:trPr>
          <w:trHeight w:val="315" w:hRule="atLeast"/>
        </w:trPr>
        <w:tc>
          <w:tcPr>
            <w:tcW w:w="2694"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83"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2694"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83"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2694"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83"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5.12.2024  № 84-рс</w:t>
            </w:r>
          </w:p>
        </w:tc>
      </w:tr>
      <w:tr>
        <w:trPr>
          <w:trHeight w:val="315" w:hRule="atLeast"/>
        </w:trPr>
        <w:tc>
          <w:tcPr>
            <w:tcW w:w="2694"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32" w:type="dxa"/>
            <w:gridSpan w:val="4"/>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vAlign w:val="bottom"/>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11252"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Ведомственная структура расходов бюджета </w:t>
            </w:r>
          </w:p>
        </w:tc>
      </w:tr>
      <w:tr>
        <w:trPr>
          <w:trHeight w:val="330" w:hRule="atLeast"/>
        </w:trPr>
        <w:tc>
          <w:tcPr>
            <w:tcW w:w="11252"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муниципального образования «Город Майкоп»  на 2025 год и на плановый период 2026 и 2027 годов</w:t>
            </w:r>
          </w:p>
        </w:tc>
      </w:tr>
      <w:tr>
        <w:trPr>
          <w:trHeight w:val="240" w:hRule="atLeast"/>
        </w:trPr>
        <w:tc>
          <w:tcPr>
            <w:tcW w:w="8052" w:type="dxa"/>
            <w:gridSpan w:val="7"/>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60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15" w:hRule="atLeast"/>
        </w:trPr>
        <w:tc>
          <w:tcPr>
            <w:tcW w:w="2694"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83"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bottom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тыс. руб. </w:t>
            </w:r>
          </w:p>
        </w:tc>
      </w:tr>
      <w:tr>
        <w:trPr>
          <w:trHeight w:val="72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69" w:firstLine="136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Наименование </w:t>
            </w:r>
          </w:p>
        </w:tc>
        <w:tc>
          <w:tcPr>
            <w:tcW w:w="56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Код главы</w:t>
            </w:r>
          </w:p>
        </w:tc>
        <w:tc>
          <w:tcPr>
            <w:tcW w:w="5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Раз- дел</w:t>
            </w:r>
          </w:p>
        </w:tc>
        <w:tc>
          <w:tcPr>
            <w:tcW w:w="57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Под- раздел</w:t>
            </w:r>
          </w:p>
        </w:tc>
        <w:tc>
          <w:tcPr>
            <w:tcW w:w="138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Целевая статья</w:t>
            </w:r>
          </w:p>
        </w:tc>
        <w:tc>
          <w:tcPr>
            <w:tcW w:w="6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Вид рас- ходов</w:t>
            </w:r>
          </w:p>
        </w:tc>
        <w:tc>
          <w:tcPr>
            <w:tcW w:w="16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5 год </w:t>
            </w:r>
          </w:p>
        </w:tc>
        <w:tc>
          <w:tcPr>
            <w:tcW w:w="1600"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6 год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7 год </w:t>
            </w:r>
          </w:p>
        </w:tc>
      </w:tr>
      <w:tr>
        <w:trPr>
          <w:trHeight w:val="375" w:hRule="atLeast"/>
        </w:trPr>
        <w:tc>
          <w:tcPr>
            <w:tcW w:w="26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СЕГО</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7 727 4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5 960 36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6 129 282,9  </w:t>
            </w:r>
          </w:p>
        </w:tc>
      </w:tr>
      <w:tr>
        <w:trPr>
          <w:trHeight w:val="69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инансовое управление Администрац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9 32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9 31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17 986,6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55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5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7 704,6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62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36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27,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9 338,3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3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8 2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82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47,3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7 0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169,0  </w:t>
            </w:r>
          </w:p>
        </w:tc>
      </w:tr>
      <w:tr>
        <w:trPr>
          <w:trHeight w:val="64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4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9,3  </w:t>
            </w:r>
          </w:p>
        </w:tc>
      </w:tr>
      <w:tr>
        <w:trPr>
          <w:trHeight w:val="2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r>
      <w:tr>
        <w:trPr>
          <w:trHeight w:val="2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r>
      <w:tr>
        <w:trPr>
          <w:trHeight w:val="2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5 000,0  </w:t>
            </w:r>
          </w:p>
        </w:tc>
      </w:tr>
      <w:tr>
        <w:trPr>
          <w:trHeight w:val="2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0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 20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3 277,6  </w:t>
            </w:r>
          </w:p>
        </w:tc>
      </w:tr>
      <w:tr>
        <w:trPr>
          <w:trHeight w:val="36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8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1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8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1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85,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5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r>
      <w:tr>
        <w:trPr>
          <w:trHeight w:val="2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1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5 09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8 675,2  </w:t>
            </w:r>
          </w:p>
        </w:tc>
      </w:tr>
      <w:tr>
        <w:trPr>
          <w:trHeight w:val="34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4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 000,0  </w:t>
            </w:r>
          </w:p>
        </w:tc>
      </w:tr>
      <w:tr>
        <w:trPr>
          <w:trHeight w:val="34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09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7 675,2  </w:t>
            </w:r>
          </w:p>
        </w:tc>
      </w:tr>
      <w:tr>
        <w:trPr>
          <w:trHeight w:val="34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09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7 675,2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служивание государственного (муниципального) долга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внутреннего долг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70 282,0  </w:t>
            </w:r>
          </w:p>
        </w:tc>
      </w:tr>
      <w:tr>
        <w:trPr>
          <w:trHeight w:val="2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Управление муниципальным долгом»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8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67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образованию Администрац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801 43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82 02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381 046,1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разование</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99 53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0 118,7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379 139,1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школьное образование</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6 96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5 60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7 015,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96 05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0 66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2 073,7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системы дошкольного образования»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84 36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4 02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8 136,3  </w:t>
            </w:r>
          </w:p>
        </w:tc>
      </w:tr>
      <w:tr>
        <w:trPr>
          <w:trHeight w:val="57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школьного образ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14 95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0 27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8 888,1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7 64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03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690,1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91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91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55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0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559,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55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0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559,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0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0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8 469,6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37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5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656,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37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5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656,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35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5 919,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35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8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8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102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обеспечение деятельности муниципальных бюджетных (автономных) учреждений (получение дошкольного образования в муниципальной общеобразовательной организации  «Образовательный центр №18»)</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Ц</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4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Ц</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4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2 89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2 89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республиканского бюджет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фраструктуры системы дошкольного образ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5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52,4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5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й муниципальных дошкольных образовательных учреждений (в том числе разработка проектно-сметной документаци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3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3490</w:t>
            </w:r>
          </w:p>
        </w:tc>
        <w:tc>
          <w:tcPr>
            <w:tcW w:w="67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ализация Федерального проекта «Поддержка семь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6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4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248,2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проведению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5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6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4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248,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5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6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4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248,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8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7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7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7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0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0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0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7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8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342,0  </w:t>
            </w:r>
          </w:p>
        </w:tc>
      </w:tr>
      <w:tr>
        <w:trPr>
          <w:trHeight w:val="102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7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6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6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е образование</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7 15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68 55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 979,7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77 79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64 7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7 122,2  </w:t>
            </w:r>
          </w:p>
        </w:tc>
      </w:tr>
      <w:tr>
        <w:trPr>
          <w:trHeight w:val="55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 02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64 7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7 122,2  </w:t>
            </w:r>
          </w:p>
        </w:tc>
      </w:tr>
      <w:tr>
        <w:trPr>
          <w:trHeight w:val="6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10 58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4 9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6 311,4  </w:t>
            </w:r>
          </w:p>
        </w:tc>
      </w:tr>
      <w:tr>
        <w:trPr>
          <w:trHeight w:val="55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45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6 32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8 753,9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0 37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0 37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4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6 24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935,6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1 12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93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0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0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34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2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7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21,2  </w:t>
            </w:r>
          </w:p>
        </w:tc>
      </w:tr>
      <w:tr>
        <w:trPr>
          <w:trHeight w:val="87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3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3,8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36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11,8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r>
      <w:tr>
        <w:trPr>
          <w:trHeight w:val="15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6 0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5 10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3 994,9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8 09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7 18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96 071,9  </w:t>
            </w:r>
          </w:p>
        </w:tc>
      </w:tr>
      <w:tr>
        <w:trPr>
          <w:trHeight w:val="127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127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за счет остатков прошлых лет</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 13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51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6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67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55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0 67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26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88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 58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88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r>
      <w:tr>
        <w:trPr>
          <w:trHeight w:val="82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7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5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133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7 29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0 54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4 373,5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4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 19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812,3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64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19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812,3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53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99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210,1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8,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86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39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611,2  </w:t>
            </w:r>
          </w:p>
        </w:tc>
      </w:tr>
      <w:tr>
        <w:trPr>
          <w:trHeight w:val="102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8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21,1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детского дорожно-транспортного травматизма»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действие созданию новых мест в общеобразовательных организациях»</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 6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реализацию мероприятий, направленных на содействие созданию новых мест в общеобразовательных организациях</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3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 6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3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 6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основное мероприятие «Реализация Федерального проекта «Все лучшее детям»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2 89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4 5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2 89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4 5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2 89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Педагоги и наставники»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45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812,6  </w:t>
            </w:r>
          </w:p>
        </w:tc>
      </w:tr>
      <w:tr>
        <w:trPr>
          <w:trHeight w:val="17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5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48,8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42,6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1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0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06,2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99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2 43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04,6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76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1 11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9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9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9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9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r>
      <w:tr>
        <w:trPr>
          <w:trHeight w:val="102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9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7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9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8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 78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изготовлению и установке архитектурно-скульптурных сооружений малой формы на территории образовательных учреждений с целью увековечения памят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5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5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олнительное образование дете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80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 73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346,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74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 73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346,2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дополнительного образования дете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3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74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 73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346,2  </w:t>
            </w:r>
          </w:p>
        </w:tc>
      </w:tr>
      <w:tr>
        <w:trPr>
          <w:trHeight w:val="64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полнительного образ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15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56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49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1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60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227,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1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60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227,2  </w:t>
            </w:r>
          </w:p>
        </w:tc>
      </w:tr>
      <w:tr>
        <w:trPr>
          <w:trHeight w:val="49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6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7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688,7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8,5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функционирования дополнительного образования (реализация дополнительных общеразвивающих програм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2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совое обеспечение оказания услуг организациями дополнительного образ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3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2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3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2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новогодних подарков для проведения новогодних мероприят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4 6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21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797,3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8 34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 25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842,6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хранение и укрепление здоровья обучающихс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9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9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 275,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5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35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 936,3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правления системой образ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92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84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878,7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21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0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25,2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48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6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87,8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0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63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53,5  </w:t>
            </w:r>
          </w:p>
        </w:tc>
      </w:tr>
      <w:tr>
        <w:trPr>
          <w:trHeight w:val="82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57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7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451,9  </w:t>
            </w:r>
          </w:p>
        </w:tc>
      </w:tr>
      <w:tr>
        <w:trPr>
          <w:trHeight w:val="66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2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93,3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5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кадрового потенциала системы образ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теллектуального, творческого и спортивного потенциала обучающихс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азвитие городской системы оценки качества образ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4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6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49,6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6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49,6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0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0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оциально ориентированных некоммерческих организац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7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102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обучающихс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7 03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7 03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1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17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1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1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храна семьи и детств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102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культуры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6 40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2 94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1 431,4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ниципальному бюджетному учреждению культуры Городской Дом культуры «Гигант»  на приобретение торговых прилавков для ярмарки «Город мастеров»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культура, кинематография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5 40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 94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1 431,4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ультур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4 74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91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9 976,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2 75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563,2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67 127,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2 40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21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6 777,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библиотечного дел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6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69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284,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96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0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662,2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71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7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33,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71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7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33,9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1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4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держка отрасли культуры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6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Традиционная культура, самодеятельное и народное творчество»</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16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8 9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 892,8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3 75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37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9 378,6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2 237,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0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052,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2 237,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0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052,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4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4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8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8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4,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4,2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5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поддержка лучших работников сельских учреждений культур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519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519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40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Формирование условий для развития сферы туризм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народных художественных промыслов»</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1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терроризма и экстремизма»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11,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Антитеррористическая безопасность учреждений культуры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1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плату услуг физической охраны в бюджетных (автономных) учреждениях</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2 03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1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2 03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1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102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другие вопросы в области культуры, кинематографии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5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54,5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 49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рганизация и обеспечение эффективного функционирования сети учреждений культур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9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2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2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48,7  </w:t>
            </w:r>
          </w:p>
        </w:tc>
      </w:tr>
      <w:tr>
        <w:trPr>
          <w:trHeight w:val="6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физической культуре и спорту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7 3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47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0 737,1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 и спорт</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7 3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7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737,1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5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5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4 5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Создание условий для формирования, подготовки и сохранения спортивного резерв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5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06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9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49,9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41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5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315" w:hRule="atLeast"/>
        </w:trPr>
        <w:tc>
          <w:tcPr>
            <w:tcW w:w="26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ассовый спорт</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39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41,4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36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09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09,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36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09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09,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форм организации физкультурно-спортивной работ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7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75,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по развитию физкультурно-спортивной инфраструктуры в городе Майкопе»</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35,3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7 8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3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27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5 27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филактика безнадзорности и правонарушений несовершеннолетних»</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спортивной инфраструктуры и материально-технической базы для занятий физической культурой и массовым спорто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80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и для создания «умной» спортивной площадк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5 03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7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5 03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7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и монтаж оборудования для создания «умных» спортивных площадок</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5 L7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5 L7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крепление общественного здоровья населения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здорового </w:t>
              <w:br/>
              <w:t>образа жизн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вопросы в области физической культуры и спорт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5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3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27,8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 4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34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 1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84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 07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5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48,3  </w:t>
            </w:r>
          </w:p>
        </w:tc>
      </w:tr>
      <w:tr>
        <w:trPr>
          <w:trHeight w:val="55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по чрезвычайным ситуациям  Администрац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56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23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999,9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безопасность и правоохранительная деятельность</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61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233,2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2 999,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защита населения и территории от чрезвычайных ситуаций природного и техногенного характера, пожарная безопасность</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61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23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999,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23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5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21,3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11,8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2 11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869,8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выполнения муниципальной программы»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1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11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869,8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7 5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10,8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6 65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3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8,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70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59,0  </w:t>
            </w:r>
          </w:p>
        </w:tc>
      </w:tr>
      <w:tr>
        <w:trPr>
          <w:trHeight w:val="9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4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4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38,0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55,6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2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16,6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безопасности жизнедеятельности населения в условиях мирного и военного времен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0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6,1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016,1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9,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содержание и ремонт объектов гражданской обороны на территории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остроение (развитие) аппаратно-программного комплекса «Безопасный город»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33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остроение и развитие АПК «Безопасный город»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комплекса АПК «Безопасный город»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3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3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комплекса АПК «Безопасный город»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7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7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7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Модернизация каналов управления акустическими сиренами МАСЦО»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технических средств МАСЦО»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6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56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9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Выполнение работ по архитектурной подсветке здания - объекта культурного наследия регионального значения «Вечерняя общеобразовательная школа № 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3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управлению имуществом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9 419,1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260 9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6 125,4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государственные вопрос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97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0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57,5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щегосударственные вопрос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97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0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57,5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9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71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470,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8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2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29,4  </w:t>
            </w:r>
          </w:p>
        </w:tc>
      </w:tr>
      <w:tr>
        <w:trPr>
          <w:trHeight w:val="84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6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4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 929,4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 47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Комитета по управлению имущество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1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82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1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1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84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49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130,0  </w:t>
            </w:r>
          </w:p>
        </w:tc>
      </w:tr>
      <w:tr>
        <w:trPr>
          <w:trHeight w:val="66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1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8,5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8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54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национальная экономика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102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5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6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93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8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146,5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е хозяйство</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93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8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146,5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8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8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Обеспечение жильем малоимущих граждан»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84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57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Жилье»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 местного бюджет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1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6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1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6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1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ая политик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6 52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2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Жилье»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храна семьи и детств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 13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 13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 13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едоставление социальных выплат молодым семьям»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93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9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9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едоставление молодым семьям дополнительной социальной выплаты при рождении (усыновлении) первого ребенк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S0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S0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102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72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сельского хозяйства Администрац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71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4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671,2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9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1,2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9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1,2  </w:t>
            </w:r>
          </w:p>
        </w:tc>
      </w:tr>
      <w:tr>
        <w:trPr>
          <w:trHeight w:val="8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57,3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увеличения производства сельскохозяйственной продукци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ельскохозяйственных производителей на территории МО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1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Управления сельского хозяйств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реализации Программ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84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6,1  </w:t>
            </w:r>
          </w:p>
        </w:tc>
      </w:tr>
      <w:tr>
        <w:trPr>
          <w:trHeight w:val="55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28 89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3 9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5 414,1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4 58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3 71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 101,5  </w:t>
            </w:r>
          </w:p>
        </w:tc>
      </w:tr>
      <w:tr>
        <w:trPr>
          <w:trHeight w:val="57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высшего должностного лица субъекта Российской Федерации и муниципального образ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еспечение функционирования Главы муниципального образования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 9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2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191,6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72,9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72,9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иденциальной информаци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Администрац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57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57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57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9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15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2 0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8 556,3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3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проведения выборов и референдумов</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 и референдумов</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5 6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 21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420,8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ивлечение населения к совместной деятельности ТОС»</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17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Ассоциации по координации деятельности органов территориального общественного самоуправления в муниципальном образовании «Город Майкоп»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3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3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 противодействии коррупции в муниципальном образовании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подготовки кадров»</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антикоррупционного на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69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7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преступлений и иных правонарушений»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r>
      <w:tr>
        <w:trPr>
          <w:trHeight w:val="127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 а также преступлений против собственности и семейно-бытовых конфликтов и преступлений, совершенных  при помощи сети Интернет</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деятельности народных дружин»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0 00 00000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7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43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42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36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42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36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3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26,5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06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39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09,4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7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1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1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38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2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0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04,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нежное поощрение победителей Конкурса на лучшую организацию праздничной торговли и бытового обслуживания населения в предпраздничные и праздничные дни Нового 2025 год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безопасность и правоохранительная деятельность</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вопросы в области национальной безопасност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преступлений и иных правонарушений»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деятельности народных дружин»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атериальное стимулирование народных дружинников, участвующих в охране общественного порядка на территор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3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3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 45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873,8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ранспорт</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48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Развитие общественного пассажирского транспорта в муниципальном образовании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3 48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повышение качества транспортного обслуживания насе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7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7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7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новление подвижного состава наземного общественного пассажирского транспорта на территор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c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с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 (обновление подвижного состава наземного общественного транспорта на территор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в целях финансового обеспечения затрат на погашение кредиторской задолженности по налогам, сборам, пеням Муниципальному унитарному предприятию «Майкопское троллейбусное управление»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7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Работы по архитектурному освещению фасада здания Администрации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6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промышленного и инвестиционного сектора экономик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рганизация повышения квалификации руководителей и специалистов Администрации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малого и среднего предпринимательств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Финансовая поддержка СМСП, самозанятых»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опуляризация ярмарок выходного дня»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обретение ярмарочной атрибутик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2 03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2 03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разование</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1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5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87,5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молодежная политика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75,1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Молодежь столицы Адыге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75,1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Майкоп молодежны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6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Выявление и поддержка  одаренных детей и молодеж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6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6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6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1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82,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1,3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Город без наркотиков»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78,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 кинематограф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ой автономной некоммерческой организации в сфере культуры «Перезвон» на финансовое обеспечение затрат, связанных с организацией и проведением мероприятия «Полевая кухня» в рамках празднования Дня Победы в муниципальном образовании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3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3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субсидии социально ориентированной автономной некоммерческой организации в сфере культуры «Перезвон» на финансовое обеспечение затрат, связанных с организацией и проведением мероприятия  «Фестиваль кофе» в муниципальном образовании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3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3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03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00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8 447,3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нсионное обеспечение</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6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6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6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54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06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04,2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34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4 84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043,1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8 33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6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80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Адресная социальная поддержка граждан»</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8 18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6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750,0  </w:t>
            </w:r>
          </w:p>
        </w:tc>
      </w:tr>
      <w:tr>
        <w:trPr>
          <w:trHeight w:val="48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отдельных категорий граждан»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7 78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1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25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9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 78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 78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17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255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ведение мероприятий социально-значимого характера»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09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35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38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43,1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6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редства массовой информаци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3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риодическая печать и издательств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3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редств массовой информации в муниципальном образовании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3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8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3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57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3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7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7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7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7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7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7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57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70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архитектуры и градостроительства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38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59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676,2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8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9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76,2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8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9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76,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Разработка дизайн-кода для города Майкоп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23,3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8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8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73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7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55,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r>
      <w:tr>
        <w:trPr>
          <w:trHeight w:val="100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жилищно-коммунального хозяйства и благоустройства Администрац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99 72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29 30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97 848,7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1 6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5 28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4 628,7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одное хозяйство</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7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39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рожное хозяйство (дорожные фонд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4 92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5 31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 656,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4 92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5 31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 656,9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дорожного хозяйств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4 92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5 31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 656,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 989,3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 989,3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7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2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7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Дорожный фон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0 70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3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6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3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43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3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4 64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организации дорожного движ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55,7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S0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S0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Региональная и местная дорожная сеть»</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102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18 10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4 01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 22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жилищное хозяйство</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жилищно-коммунального хозяйств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жилищного хозяйств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екоммерчесской организации «Адыгейский республиканский фонд капитального ремонта общего имущества в многоквартирных домах» на финансовое обеспечение затрат, связанных с капитальным ремонтом многоквартирных домов</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5 03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5 03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олнение работ по ремонту жилых помещений на территор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оммунальное хозяйство</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94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9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722,5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94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9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722,5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жилищно-коммунального хозяйств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94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9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722,5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содержание объектов коммунального хозяйств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67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8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41,1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3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3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оительство объектов инженерной инфраструктуры коммунального хозяйств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ктуализация схемы водоснабжения и водоотведения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теплоснабжения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схемы газоснабжения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4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4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долга по договору займа на реализацию проекта «Реконструкция сетей водоснабжения на территор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программы комплексного развития системы коммунальной инфраструктуры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казание банных услуг граждана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ализация Федерального проекта «Модернизация коммунальной инфраструктур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19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мероприятий по модернизации коммунальной инфраструктур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51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19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51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19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устройство</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23 38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9 33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407,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98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98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01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01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на финансовое обеспечение затрат, в связи с выполнением работ по художественному оформлению стен фасадов зда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4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4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29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П «Городской парк культуры и отдыха» муниципального образования «Город Майкоп»  в целях финансового обеспечения затрат, связанных с мероприятиями по обустройству туристского центра города на территории муниципального образования «Город Майкоп»  в соответствии с туристским кодом центра город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34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34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83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83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Развитие туристической инфраструктуры»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0 03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8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7 686,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Благоустройство территории и охрана окружающей сред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0 03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8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7 686,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территорий МО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74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89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596,9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0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0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0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0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8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6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8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6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1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0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0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0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Бульвар 55 лет Побед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2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2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лесопарковой зоны «Мэздах»</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1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49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1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Площадь Ленин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монт и содержание сетей уличного освещ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44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05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78,6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51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5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51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5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3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3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МУП «Горпарк культуры и отдых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37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0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0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убсидия в целях финансового обеспечения затрат, связанных с развитием муниципального унитарного предприятия «Городской парк культуры и отдыха»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3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6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3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6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храна окружающей среды территорий МО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47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750,7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явление и оценка накопленного вреда окружающей среде, в том числе проведение инженерных изысканий на таких объектах</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ликвидации и рекультивации несанкционированных и санкционированных свалок</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S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S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Формирование современной городской среды в муниципальном образовании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2 3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 65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721,9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0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5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5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1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благоустройству МУП «Городской парк культуры и отдых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4 54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существление технологического присоединения энергопринимающих устройств к объекту капитального строительства, связанного с реконструкцией бассейнов в городском парке культуры и отдых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03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03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7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в объект капитального строительства: «Создание обеспечивающей инфраструктуры к бассейнам в МУП «Городской парк культуры и отдыха», в том числе разработка проектно-сметной документаци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1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1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связанных с реконструкцией бассейнов в городском парке культуры и отдыха г. Майкоп с устройством открытого водоема, водного аттракциона (аквапарка) и фонтанов, расположенных по адресу: Республика Адыгея, г. Майкоп, ул. Спортивная, 57, сооружение 1 (Этап 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 63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 63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Формирование комфортной городской сред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3 35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23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78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8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78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8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2 56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05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1 86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05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7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Городской парк культуры и отдыха»  муниципального образования «Город Майкоп» в целях финансового обеспечения затрат, связанных с организацией мероприятий, посвященных празднованию 80-летия Победы в Великой Отечественной войне</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жилищно-коммунального хозяйств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857,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4 28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089,6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29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52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327,2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29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52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327,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здание условий для выполнения муниципальной программ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29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52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327,2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41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01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716,2  </w:t>
            </w:r>
          </w:p>
        </w:tc>
      </w:tr>
      <w:tr>
        <w:trPr>
          <w:trHeight w:val="87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1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5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153,2  </w:t>
            </w:r>
          </w:p>
        </w:tc>
      </w:tr>
      <w:tr>
        <w:trPr>
          <w:trHeight w:val="55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87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50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611,0  </w:t>
            </w:r>
          </w:p>
        </w:tc>
      </w:tr>
      <w:tr>
        <w:trPr>
          <w:trHeight w:val="9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4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27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000,5  </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6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1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1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18,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r>
      <w:tr>
        <w:trPr>
          <w:trHeight w:val="70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вет народных депутатов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5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68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524,7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5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8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24,7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5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8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24,7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Совета народных депутатов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48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482,7  </w:t>
            </w:r>
          </w:p>
        </w:tc>
      </w:tr>
      <w:tr>
        <w:trPr>
          <w:trHeight w:val="55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84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69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69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0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124,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3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рольно-счетная палата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7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3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821,5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7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21,5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7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21,5  </w:t>
            </w:r>
          </w:p>
        </w:tc>
      </w:tr>
      <w:tr>
        <w:trPr>
          <w:trHeight w:val="55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Контрольно-счетной палаты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4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4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791,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8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0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80,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1,8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9">
    <w:name w:val="xl69"/>
    <w:basedOn w:val="Normal"/>
    <w:qFormat/>
    <w:pPr>
      <w:spacing w:lineRule="auto" w:line="240" w:before="280" w:after="280"/>
      <w:jc w:val="center"/>
      <w:textAlignment w:val="top"/>
    </w:pPr>
    <w:rPr>
      <w:rFonts w:ascii="Times New Roman" w:hAnsi="Times New Roman" w:eastAsia="Times New Roman" w:cs="Times New Roman"/>
      <w:b/>
      <w:bCs/>
    </w:rPr>
  </w:style>
  <w:style w:type="paragraph" w:styleId="Xl70">
    <w:name w:val="xl70"/>
    <w:basedOn w:val="Normal"/>
    <w:qFormat/>
    <w:pPr>
      <w:spacing w:lineRule="auto" w:line="240" w:before="280" w:after="280"/>
      <w:jc w:val="center"/>
      <w:textAlignment w:val="top"/>
    </w:pPr>
    <w:rPr>
      <w:rFonts w:ascii="Times New Roman" w:hAnsi="Times New Roman" w:eastAsia="Times New Roman" w:cs="Times New Roman"/>
      <w:b/>
      <w:bCs/>
      <w:sz w:val="24"/>
      <w:szCs w:val="24"/>
    </w:rPr>
  </w:style>
  <w:style w:type="paragraph" w:styleId="Xl71">
    <w:name w:val="xl71"/>
    <w:basedOn w:val="Normal"/>
    <w:qFormat/>
    <w:pPr>
      <w:spacing w:lineRule="auto" w:line="240" w:before="280" w:after="280"/>
    </w:pPr>
    <w:rPr>
      <w:rFonts w:ascii="Times New Roman" w:hAnsi="Times New Roman" w:eastAsia="Times New Roman" w:cs="Times New Roman"/>
      <w:b/>
      <w:bCs/>
      <w:sz w:val="24"/>
      <w:szCs w:val="24"/>
    </w:rPr>
  </w:style>
  <w:style w:type="paragraph" w:styleId="Xl72">
    <w:name w:val="xl72"/>
    <w:basedOn w:val="Normal"/>
    <w:qFormat/>
    <w:pPr>
      <w:spacing w:lineRule="auto" w:line="240" w:before="280" w:after="280"/>
    </w:pPr>
    <w:rPr>
      <w:rFonts w:ascii="Times New Roman" w:hAnsi="Times New Roman" w:eastAsia="Times New Roman" w:cs="Times New Roman"/>
    </w:rPr>
  </w:style>
  <w:style w:type="paragraph" w:styleId="Xl73">
    <w:name w:val="xl73"/>
    <w:basedOn w:val="Normal"/>
    <w:qFormat/>
    <w:pPr>
      <w:spacing w:lineRule="auto" w:line="240" w:before="280" w:after="280"/>
    </w:pPr>
    <w:rPr>
      <w:rFonts w:ascii="Times New Roman" w:hAnsi="Times New Roman" w:eastAsia="Times New Roman" w:cs="Times New Roman"/>
      <w:b/>
      <w:bCs/>
      <w:sz w:val="24"/>
      <w:szCs w:val="24"/>
    </w:rPr>
  </w:style>
  <w:style w:type="paragraph" w:styleId="Xl74">
    <w:name w:val="xl74"/>
    <w:basedOn w:val="Normal"/>
    <w:qFormat/>
    <w:pPr>
      <w:spacing w:lineRule="auto" w:line="240" w:before="280" w:after="280"/>
      <w:jc w:val="center"/>
    </w:pPr>
    <w:rPr>
      <w:rFonts w:ascii="Times New Roman" w:hAnsi="Times New Roman" w:eastAsia="Times New Roman" w:cs="Times New Roma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4">
    <w:name w:val="xl84"/>
    <w:basedOn w:val="Normal"/>
    <w:qFormat/>
    <w:pPr>
      <w:spacing w:lineRule="auto" w:line="240" w:before="280" w:after="280"/>
      <w:jc w:val="center"/>
    </w:pPr>
    <w:rPr>
      <w:rFonts w:ascii="Times New Roman" w:hAnsi="Times New Roman" w:eastAsia="Times New Roman" w:cs="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8">
    <w:name w:val="xl88"/>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3">
    <w:name w:val="xl93"/>
    <w:basedOn w:val="Normal"/>
    <w:qFormat/>
    <w:pP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sz w:val="24"/>
      <w:szCs w:val="24"/>
    </w:rPr>
  </w:style>
  <w:style w:type="paragraph" w:styleId="Xl97">
    <w:name w:val="xl97"/>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8">
    <w:name w:val="xl98"/>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textAlignment w:val="top"/>
    </w:pPr>
    <w:rPr>
      <w:rFonts w:ascii="Times New Roman" w:hAnsi="Times New Roman" w:eastAsia="Times New Roman" w:cs="Times New Roman"/>
      <w:sz w:val="20"/>
      <w:szCs w:val="20"/>
    </w:rPr>
  </w:style>
  <w:style w:type="paragraph" w:styleId="Xl100">
    <w:name w:val="xl100"/>
    <w:basedOn w:val="Normal"/>
    <w:qFormat/>
    <w:pPr>
      <w:spacing w:lineRule="auto" w:line="240" w:before="280" w:after="280"/>
    </w:pPr>
    <w:rPr>
      <w:rFonts w:ascii="Times New Roman" w:hAnsi="Times New Roman" w:eastAsia="Times New Roman" w:cs="Times New Roman"/>
      <w:sz w:val="20"/>
      <w:szCs w:val="20"/>
    </w:rPr>
  </w:style>
  <w:style w:type="paragraph" w:styleId="Xl101">
    <w:name w:val="xl101"/>
    <w:basedOn w:val="Normal"/>
    <w:qFormat/>
    <w:pPr>
      <w:spacing w:lineRule="auto" w:line="240" w:before="280" w:after="280"/>
    </w:pPr>
    <w:rPr>
      <w:rFonts w:ascii="Times New Roman" w:hAnsi="Times New Roman" w:eastAsia="Times New Roman" w:cs="Times New Roman"/>
      <w:sz w:val="20"/>
      <w:szCs w:val="20"/>
    </w:rPr>
  </w:style>
  <w:style w:type="paragraph" w:styleId="Xl102">
    <w:name w:val="xl102"/>
    <w:basedOn w:val="Normal"/>
    <w:qFormat/>
    <w:pPr>
      <w:spacing w:lineRule="auto" w:line="240" w:before="280" w:after="280"/>
      <w:jc w:val="right"/>
    </w:pPr>
    <w:rPr>
      <w:rFonts w:ascii="Times New Roman" w:hAnsi="Times New Roman" w:eastAsia="Times New Roman" w:cs="Times New Roman"/>
      <w:b/>
      <w:bCs/>
      <w:sz w:val="18"/>
      <w:szCs w:val="18"/>
    </w:rPr>
  </w:style>
  <w:style w:type="paragraph" w:styleId="Xl103">
    <w:name w:val="xl103"/>
    <w:basedOn w:val="Normal"/>
    <w:qFormat/>
    <w:pPr>
      <w:spacing w:lineRule="auto" w:line="240" w:before="280" w:after="280"/>
    </w:pPr>
    <w:rPr>
      <w:rFonts w:ascii="Times New Roman" w:hAnsi="Times New Roman" w:eastAsia="Times New Roman" w:cs="Times New Roman"/>
      <w:sz w:val="26"/>
      <w:szCs w:val="26"/>
    </w:rPr>
  </w:style>
  <w:style w:type="paragraph" w:styleId="Xl104">
    <w:name w:val="xl104"/>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10">
    <w:name w:val="xl110"/>
    <w:basedOn w:val="Normal"/>
    <w:qFormat/>
    <w:pPr>
      <w:spacing w:lineRule="auto" w:line="240" w:before="280" w:after="280"/>
    </w:pPr>
    <w:rPr>
      <w:rFonts w:ascii="Times New Roman" w:hAnsi="Times New Roman" w:eastAsia="Times New Roman" w:cs="Times New Roman"/>
      <w:sz w:val="18"/>
      <w:szCs w:val="18"/>
    </w:rPr>
  </w:style>
  <w:style w:type="paragraph" w:styleId="Xl111">
    <w:name w:val="xl111"/>
    <w:basedOn w:val="Normal"/>
    <w:qFormat/>
    <w:pPr>
      <w:spacing w:lineRule="auto" w:line="240" w:before="280" w:after="280"/>
      <w:jc w:val="right"/>
    </w:pPr>
    <w:rPr>
      <w:rFonts w:ascii="Times New Roman" w:hAnsi="Times New Roman" w:eastAsia="Times New Roman" w:cs="Times New Roman"/>
      <w:sz w:val="18"/>
      <w:szCs w:val="18"/>
    </w:rPr>
  </w:style>
  <w:style w:type="paragraph" w:styleId="Xl112">
    <w:name w:val="xl112"/>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15">
    <w:name w:val="xl115"/>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6">
    <w:name w:val="xl116"/>
    <w:basedOn w:val="Normal"/>
    <w:qFormat/>
    <w:pPr>
      <w:spacing w:lineRule="auto" w:line="240" w:before="280" w:after="280"/>
    </w:pPr>
    <w:rPr>
      <w:rFonts w:ascii="Times New Roman" w:hAnsi="Times New Roman" w:eastAsia="Times New Roman" w:cs="Times New Roman"/>
      <w:sz w:val="18"/>
      <w:szCs w:val="18"/>
    </w:rPr>
  </w:style>
  <w:style w:type="paragraph" w:styleId="Xl117">
    <w:name w:val="xl117"/>
    <w:basedOn w:val="Normal"/>
    <w:qFormat/>
    <w:pPr>
      <w:spacing w:lineRule="auto" w:line="240" w:before="280" w:after="280"/>
    </w:pPr>
    <w:rPr>
      <w:rFonts w:ascii="Times New Roman" w:hAnsi="Times New Roman" w:eastAsia="Times New Roman" w:cs="Times New Roman"/>
      <w:sz w:val="18"/>
      <w:szCs w:val="18"/>
    </w:rPr>
  </w:style>
  <w:style w:type="paragraph" w:styleId="Xl118">
    <w:name w:val="xl118"/>
    <w:basedOn w:val="Normal"/>
    <w:qFormat/>
    <w:pPr>
      <w:spacing w:lineRule="auto" w:line="240" w:before="280" w:after="280"/>
      <w:jc w:val="center"/>
    </w:pPr>
    <w:rPr>
      <w:rFonts w:ascii="Times New Roman" w:hAnsi="Times New Roman" w:eastAsia="Times New Roman" w:cs="Times New Roman"/>
      <w:b/>
      <w:bCs/>
      <w:sz w:val="26"/>
      <w:szCs w:val="26"/>
    </w:rPr>
  </w:style>
  <w:style w:type="paragraph" w:styleId="Xl119">
    <w:name w:val="xl119"/>
    <w:basedOn w:val="Normal"/>
    <w:qFormat/>
    <w:pPr>
      <w:spacing w:lineRule="auto" w:line="240" w:before="280" w:after="280"/>
      <w:jc w:val="center"/>
    </w:pPr>
    <w:rPr>
      <w:rFonts w:ascii="Times New Roman" w:hAnsi="Times New Roman" w:eastAsia="Times New Roman" w:cs="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9T07:29:00Z</dcterms:created>
  <dc:creator>Светецкая О.В.</dc:creator>
  <dc:description/>
  <cp:keywords/>
  <dc:language>en-US</dc:language>
  <cp:lastModifiedBy>Светецкая О.В.</cp:lastModifiedBy>
  <dcterms:modified xsi:type="dcterms:W3CDTF">2025-09-24T06:33:00Z</dcterms:modified>
  <cp:revision>3</cp:revision>
  <dc:subject/>
  <dc:title/>
</cp:coreProperties>
</file>